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9950792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3164641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